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4"/>
        </w:rPr>
      </w:pPr>
      <w:r>
        <w:rPr>
          <w:sz w:val="24"/>
        </w:rPr>
        <w:t>Release notes for e2b Invoice version 3.1.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Changes in Schema e2b_Invoice from version 3.0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dded functionality for Business sectors Travel, Telecom and Insurance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New Namespaces for Travel, Telecom and Insurance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Import of schemas e2b_Travel_v1p0, e2b_Telecom_v1p0 and e2b_Insurance_v1p0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New elements TelecomHeader and InsuranceHeader in InvoiceHeader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New elements TravelDetails, TelecomDetails and InsuranceDetails in BaseItemDetails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dded functionality for multilevel SubInvoices in BaseItem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dded ChargesTotals and DiscountTotals in InvoiceSummar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dded restrictions AAA and AAB to element PriceType in BaseItem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dded new simple elements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ime in Envelop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ommisionAmount in BaseItemDetails and InvoiceSummary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PrePaidAmount in BaseItemDetails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ountryName in AddressTyp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LineItemGrossAmount in BaseItem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dded new attributes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nguage in InvoiceType 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codetext in InvoiceType, InvoiceStatus, TaxTreatment, DiscountTreatment and PriceType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integerValue, decimalValue and modulus in ActualPay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XML Schema instructions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npac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ll Schemas must be unpacked and stored in the same catalog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f one or more schemas don’t validate correct, all schemas should be moved to another catalog 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se schemas in Interchange with Envelop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e2b_Invoice_Interchange is top schem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2b_Invoice is imported into e2b_Invoice_Interchange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All other schemas are imported into e2b_Invoice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How to use schemas in interchange without Envelop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e2b_Invoice is top schem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2b_Invoice_Interchange is not us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l other schemas are imported into e2b_Invoice</w:t>
      </w:r>
    </w:p>
    <w:p>
      <w:pPr>
        <w:pStyle w:val="Heading2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kern w:val="2"/>
          <w:sz w:val="24"/>
        </w:rPr>
        <w:t>Instructions for MSXML-users</w:t>
      </w:r>
    </w:p>
    <w:p>
      <w:pPr>
        <w:pStyle w:val="Normal"/>
        <w:ind w:left="426" w:hanging="0"/>
        <w:rPr/>
      </w:pPr>
      <w:r>
        <w:rPr>
          <w:rFonts w:cs="Times New Roman"/>
          <w:lang w:val="en-GB"/>
        </w:rPr>
        <w:t xml:space="preserve">    </w:t>
      </w:r>
      <w:r>
        <w:rPr>
          <w:rFonts w:cs="Arial"/>
        </w:rPr>
        <w:t>'-----------------------------------------------------------------------------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>' When using MSXML 4.0 and XPATH queries.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 xml:space="preserve">' Read MSDN KB: </w:t>
      </w:r>
      <w:hyperlink r:id="rId2">
        <w:r>
          <w:rPr>
            <w:rStyle w:val="InternetLink"/>
            <w:rFonts w:cs="Arial"/>
            <w:color w:val="0000FF"/>
            <w:u w:val="single"/>
            <w:lang w:val="en-GB"/>
          </w:rPr>
          <w:t>http://support.microsoft.com/default.aspx?scid=kb;en-us;313372</w:t>
        </w:r>
      </w:hyperlink>
    </w:p>
    <w:p>
      <w:pPr>
        <w:pStyle w:val="Normal"/>
        <w:ind w:left="426" w:hanging="0"/>
        <w:rPr>
          <w:lang w:val="en-GB"/>
        </w:rPr>
      </w:pPr>
      <w:r>
        <w:rPr>
          <w:rFonts w:cs="Times New Roman"/>
          <w:lang w:val="en-GB"/>
        </w:rPr>
        <w:t xml:space="preserve">    </w:t>
      </w:r>
      <w:r>
        <w:rPr>
          <w:rFonts w:cs="Arial"/>
          <w:lang w:val="en-GB"/>
        </w:rPr>
        <w:t>'-----------------------------------------------------------------------------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Use this for e2b with MSXML4.0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xmlval.setProperty "SelectionNamespaces", "xmlns:e2b='http://www.e2b.no/XMLSchema' xmlns:e2bCard='http://www.e2b.no/XMLSchema/Card' xmlns:xsi='http://www.w3.org/2001/XMLSchema-instance'"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How to validate an e2b XML document (vb with MSXM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‘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Also make sure that XML has reference to correct namespaces before validation (below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xmldoc As New MSXML2.DOMDocument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async = Fa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validateOnParse =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resolveExternals =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doc.Load (xmlF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/>
      </w:pPr>
      <w:r>
        <w:rPr>
          <w:rFonts w:cs="Courier New" w:ascii="Courier New" w:hAnsi="Courier New"/>
          <w:sz w:val="16"/>
          <w:szCs w:val="16"/>
          <w:lang w:val="en-GB"/>
        </w:rPr>
        <w:t>If xmldoc.parseError.errorCode &lt;&gt; 0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‘Build up the errormess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ab/>
        <w:t>‘ Validated against XS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ndif</w:t>
      </w:r>
    </w:p>
    <w:p>
      <w:pPr>
        <w:pStyle w:val="Normal"/>
        <w:ind w:left="426" w:hanging="0"/>
        <w:rPr>
          <w:rFonts w:ascii="Courier New" w:hAnsi="Courier New" w:cs="Arial"/>
          <w:sz w:val="16"/>
          <w:szCs w:val="16"/>
          <w:lang w:val="en-GB"/>
        </w:rPr>
      </w:pPr>
      <w:r>
        <w:rPr>
          <w:rFonts w:cs="Arial" w:ascii="Courier New" w:hAnsi="Courier New"/>
          <w:sz w:val="16"/>
          <w:szCs w:val="16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  <w:t>Should also add an example programsnippet for e2b parsing (vb with MSXM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xmlval As MSXML2.DOMDocument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im invoices As IXMLDOMNode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xmlval.setProperty "SelectionNamespaces", "xmlns:e2b='http://www.e2b.no/XMLSchema' xmlns:e2bCard='http://www.e2b.no/XMLSchema/Card' xmlns:xsi='http://www.w3.org/2001/XMLSchema-instance'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et invoices = xmlval.selectNodes("//e2b:Invoice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‘</w:t>
      </w:r>
      <w:r>
        <w:rPr>
          <w:rFonts w:eastAsia="Courier New" w:cs="Courier New" w:ascii="Courier New" w:hAnsi="Courier New"/>
          <w:sz w:val="16"/>
          <w:szCs w:val="16"/>
          <w:lang w:val="en-GB"/>
        </w:rPr>
        <w:t xml:space="preserve"> </w:t>
      </w:r>
      <w:r>
        <w:rPr>
          <w:rFonts w:cs="Courier New" w:ascii="Courier New" w:hAnsi="Courier New"/>
          <w:sz w:val="16"/>
          <w:szCs w:val="16"/>
          <w:lang w:val="en-GB"/>
        </w:rPr>
        <w:t>Now we have a collection of invoices</w:t>
      </w:r>
    </w:p>
    <w:p>
      <w:pPr>
        <w:pStyle w:val="Normal"/>
        <w:ind w:left="426" w:hanging="0"/>
        <w:rPr>
          <w:rFonts w:ascii="Courier New" w:hAnsi="Courier New" w:cs="Arial"/>
          <w:sz w:val="16"/>
          <w:szCs w:val="16"/>
          <w:lang w:val="en-GB"/>
        </w:rPr>
      </w:pPr>
      <w:r>
        <w:rPr>
          <w:rFonts w:cs="Arial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default.aspx?scid=kb;en-us;3133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43:00Z</dcterms:created>
  <dc:creator>g900200</dc:creator>
  <dc:description/>
  <cp:keywords/>
  <dc:language>en-US</dc:language>
  <cp:lastModifiedBy> </cp:lastModifiedBy>
  <dcterms:modified xsi:type="dcterms:W3CDTF">2005-06-29T05:36:00Z</dcterms:modified>
  <cp:revision>21</cp:revision>
  <dc:subject/>
  <dc:title>Forklaring til oppbygging</dc:title>
</cp:coreProperties>
</file>