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  <w:t>Release notes for e2b Invoice version 3.3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Changes in XML Schema from version 3.2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New Schemas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2b_Interchange_Header_v1p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2b_Message_Header_v1p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2b_ApplicationResponse_v1p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2b_ApplicationResponse_Interchange_v1p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2b_Energy_v1p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e2b_Building_v1p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Invoice_Interchang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dded include of Schemas e2b_Interchange_Header_v1p0 and e2b_Message_Header_v1p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Invoice_v3p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Invoic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hanged to include of e2b_Common_v1p2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anges in e2b_Common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dded include of Schemas e2b_Energy_v1p0 and e2b_Building_v1p0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Added new elements EnergyHeader and BuildingHeader in InvoiceHeader 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Added new elements EnergyDetails and BuildingDetails in BaseItemDetails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dded new elements ContractNumber in PartyTyp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dded new element CalculationSequence in DiscuntChargesAndTaxType</w:t>
      </w:r>
    </w:p>
    <w:p>
      <w:pPr>
        <w:pStyle w:val="Heading1"/>
        <w:rPr>
          <w:sz w:val="24"/>
        </w:rPr>
      </w:pPr>
      <w:r>
        <w:rPr>
          <w:sz w:val="24"/>
        </w:rPr>
        <w:t>General instructions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npac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ll Schemas must be unpacked and stored in the same catalog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one or more schemas don’t validate correct, all schemas should be moved to another catalog 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se schemas in Interchange with Envelop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e2b_Invoice_Interchange is top schem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2b_Invoice is included into e2b_Invoice_Interchang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All other schemas are included into e2b_Invoice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se schemas in interchange without Envelop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e2b_Invoice is top schem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2b_Invoice_Interchange is not us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l other schemas are included into e2b_Invoice</w:t>
      </w:r>
    </w:p>
    <w:p>
      <w:pPr>
        <w:pStyle w:val="Heading1"/>
        <w:rPr>
          <w:sz w:val="24"/>
        </w:rPr>
      </w:pPr>
      <w:r>
        <w:rPr>
          <w:sz w:val="24"/>
        </w:rPr>
        <w:t>Additional instructions for MSXML-users</w:t>
      </w:r>
    </w:p>
    <w:p>
      <w:pPr>
        <w:pStyle w:val="Normal"/>
        <w:ind w:left="426" w:hanging="0"/>
        <w:rPr/>
      </w:pPr>
      <w:r>
        <w:rPr>
          <w:rFonts w:cs="Times New Roman"/>
          <w:lang w:val="en-GB"/>
        </w:rPr>
        <w:t xml:space="preserve">    </w:t>
      </w:r>
      <w:r>
        <w:rPr>
          <w:rFonts w:cs="Arial"/>
        </w:rPr>
        <w:t>'-----------------------------------------------------------------------------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>' When using MSXML 4.0 and XPATH queries.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 xml:space="preserve">' Read MSDN KB: </w:t>
      </w:r>
      <w:hyperlink r:id="rId2">
        <w:r>
          <w:rPr>
            <w:rStyle w:val="InternetLink"/>
            <w:rFonts w:cs="Arial"/>
            <w:color w:val="0000FF"/>
            <w:u w:val="single"/>
            <w:lang w:val="en-GB"/>
          </w:rPr>
          <w:t>http://support.microsoft.com/default.aspx?scid=kb;en-us;313372</w:t>
        </w:r>
      </w:hyperlink>
    </w:p>
    <w:p>
      <w:pPr>
        <w:pStyle w:val="Normal"/>
        <w:ind w:left="426" w:hanging="0"/>
        <w:rPr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>'-----------------------------------------------------------------------------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Use this for e2b with MSXML4.0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xmlval.setProperty "SelectionNamespaces", "xmlns:e2b='http://www.e2b.no/XMLSchema' xmlns:xsi='http://www.w3.org/2001/XMLSchema-instance'"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How to validate an e2b XML document (vb with MSXM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‘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Also make sure that XML has reference to correct namespaces before validation (below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xmldoc As New MSXML2.DOMDocument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async = Fa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validateOnParse =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resolveExternals =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Load (xmlF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/>
      </w:pPr>
      <w:r>
        <w:rPr>
          <w:rFonts w:cs="Courier New" w:ascii="Courier New" w:hAnsi="Courier New"/>
          <w:sz w:val="16"/>
          <w:szCs w:val="16"/>
          <w:lang w:val="en-GB"/>
        </w:rPr>
        <w:t>If xmldoc.parseError.errorCode &lt;&gt; 0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‘Build up the errormess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‘ Validated against X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dif</w:t>
      </w:r>
    </w:p>
    <w:p>
      <w:pPr>
        <w:pStyle w:val="Normal"/>
        <w:ind w:left="426" w:hanging="0"/>
        <w:rPr>
          <w:rFonts w:ascii="Courier New" w:hAnsi="Courier New" w:cs="Arial"/>
          <w:sz w:val="16"/>
          <w:szCs w:val="16"/>
          <w:lang w:val="en-GB"/>
        </w:rPr>
      </w:pPr>
      <w:r>
        <w:rPr>
          <w:rFonts w:cs="Arial" w:ascii="Courier New" w:hAnsi="Courier New"/>
          <w:sz w:val="16"/>
          <w:szCs w:val="16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Should also add an example programsnippet for e2b parsing (vb with MSXM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xmlval As MSXML2.DOMDocument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invoices As IXMLDOMNode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val.setProperty "SelectionNamespaces", "xmlns:e2b='http://www.e2b.no/XMLSchema' xmlns:xsi='http://www.w3.org/2001/XMLSchema-instance'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et invoices = xmlval.selectNodes("//e2b:Invoice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‘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Now we have a collection of invoices</w:t>
      </w:r>
    </w:p>
    <w:p>
      <w:pPr>
        <w:pStyle w:val="Normal"/>
        <w:ind w:left="426" w:hanging="0"/>
        <w:rPr>
          <w:rFonts w:ascii="Courier New" w:hAnsi="Courier New" w:cs="Arial"/>
          <w:sz w:val="16"/>
          <w:szCs w:val="16"/>
          <w:lang w:val="en-GB"/>
        </w:rPr>
      </w:pPr>
      <w:r>
        <w:rPr>
          <w:rFonts w:cs="Arial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default.aspx?scid=kb;en-us;3133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6:24:00Z</dcterms:created>
  <dc:creator>g900200</dc:creator>
  <dc:description/>
  <cp:keywords/>
  <dc:language>en-US</dc:language>
  <cp:lastModifiedBy> </cp:lastModifiedBy>
  <dcterms:modified xsi:type="dcterms:W3CDTF">2006-06-27T13:47:00Z</dcterms:modified>
  <cp:revision>8</cp:revision>
  <dc:subject/>
  <dc:title>Forklaring til oppbygging</dc:title>
</cp:coreProperties>
</file>